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«Об определении полномочий органов государственной в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Ульяновской области по взаимодействию органов государственн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власти Ульяновской области с Советом муниципальных образ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 соответствии со статьёй 66 Федерального закона от 06.10.2003 № 131-ФЗ «Об общих принципах организации местного самоуправления в Российской Федерации» (далее – Федеральный закон № 131-ФЗ) Законом Ульяновской области от 04.06.2013 № 79-ЗО 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 (далее – Закон Ульяновской области </w:t>
        <w:br/>
        <w:t>№ 79-ЗО) определены полномочия органов государственной власти Ульяновской области по взаимодействию с Советом муниципальных образований Ульянов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тьёй 2Федерального закона от 13.07.2024 № 181-ФЗ «О внесении изменений в отдельные законодательные акты Российской Федерации» внесены изменения в статью 66 Федерального закона № 131-ФЗ. Установлено, что органы государственной власти субъектов Российской Федерации осуществляют взаимодействие с советами муниципальных образований субъектов Российской Федерации в порядке, установленном закон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В этой связи настоящим проектом закона вносится изменения в Закон Ульяновской области от 04.06.2013 № 79-ЗО 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</w:rPr>
        <w:t>Срок предоставления доклада о состоянии и развитии местного самоуправления в Ульяновской области установлен с учетом даты предоставления Всероссийской Ассоциацией развития местного самоуправления формы доклада (в 2024 году - сентябрь), необходимости сбора и обобщения актуальной информации органов местного самоуправления</w:t>
      </w:r>
      <w:r>
        <w:rPr>
          <w:rFonts w:cs="PT Astra Serif;Times New Roman" w:ascii="PT Astra Serif;Times New Roman" w:hAnsi="PT Astra Serif;Times New Roman"/>
          <w:color w:val="000000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ализация проекта закона Ульяновской области не повлечёт за собой отрицательных последствий социально - экономического, политического, правового и иного характер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конопроект разработан Ассоциацией «Совет муниципальных образований Ульяновской области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дседатель Ассоциации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Совет муниципальных образований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льяновской области»                                                                             С.С. Панч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16:00Z</dcterms:created>
  <dc:creator>Косенкова Элла Сергеевна</dc:creator>
  <dc:description/>
  <cp:keywords/>
  <dc:language>en-US</dc:language>
  <cp:lastModifiedBy>sergunin</cp:lastModifiedBy>
  <cp:lastPrinted>2024-11-06T10:50:00Z</cp:lastPrinted>
  <dcterms:modified xsi:type="dcterms:W3CDTF">2024-11-07T05:48:00Z</dcterms:modified>
  <cp:revision>1</cp:revision>
  <dc:subject/>
  <dc:title>ПОЯСНИТЕЛЬНАЯ ЗАПИСКА</dc:title>
</cp:coreProperties>
</file>